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urządzenia wielofunkcyjnego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Wydział Sztuki – Instytut Sztuk Pięknych</w:t>
      </w:r>
    </w:p>
    <w:p>
      <w:pPr>
        <w:pStyle w:val="Heading1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Kopiarko-drukarka-skaner  (1 szt.) </w:t>
      </w:r>
    </w:p>
    <w:p>
      <w:pPr>
        <w:pStyle w:val="Normal"/>
        <w:ind w:firstLine="360"/>
        <w:rPr/>
      </w:pPr>
      <w:r>
        <w:rPr/>
        <w:t xml:space="preserve">30232100-5  </w:t>
      </w:r>
      <w:r>
        <w:rPr>
          <w:rFonts w:cs="Calibri"/>
          <w:bCs/>
        </w:rPr>
        <w:t>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.)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2976"/>
        <w:gridCol w:w="2905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ofunkcyjne drukarka/skaner/kopiarka (kolorowa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rament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nośni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 –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atura nośnika g/m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Min. 60-300 g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standard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8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automatycz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iornik papie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15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ulacj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5c, PCL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ystemy z rodziny Window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dpi mono/kol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600/600x6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skaner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likow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skanera dp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200x24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ia kolo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4 bit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świetlacz LCD, Urządzenie musi być gotowe do pracy dostarczone z pełnymi kartridżam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Cambria" w:hAnsi="Cambria" w:cs="Cambria"/>
        <w:color w:val="365F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cs="Cambria"/>
      <w:b/>
      <w:color w:val="365F91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4:55:00Z</dcterms:created>
  <dc:creator>BPiK</dc:creator>
  <dc:description/>
  <cp:keywords/>
  <dc:language>en-US</dc:language>
  <cp:lastModifiedBy>BPiK</cp:lastModifiedBy>
  <cp:lastPrinted>2013-04-08T14:14:00Z</cp:lastPrinted>
  <dcterms:modified xsi:type="dcterms:W3CDTF">2013-11-19T09:38:00Z</dcterms:modified>
  <cp:revision>5</cp:revision>
  <dc:subject/>
  <dc:title/>
</cp:coreProperties>
</file>